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2" w:leader="none"/>
        </w:tabs>
        <w:spacing w:before="0" w:after="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pacing w:before="0" w:after="0"/>
        <w:ind w:first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firstLine="3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ое государственное автономное образовательное учреждение </w:t>
      </w:r>
    </w:p>
    <w:p>
      <w:pPr>
        <w:pStyle w:val="Normal"/>
        <w:widowControl w:val="false"/>
        <w:spacing w:before="0" w:after="0"/>
        <w:ind w:firstLine="3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шего образования</w:t>
      </w:r>
    </w:p>
    <w:p>
      <w:pPr>
        <w:pStyle w:val="Normal"/>
        <w:widowControl w:val="false"/>
        <w:spacing w:before="0" w:after="0"/>
        <w:ind w:firstLine="3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рманский арктический университет»</w:t>
      </w:r>
    </w:p>
    <w:p>
      <w:pPr>
        <w:pStyle w:val="Normal"/>
        <w:widowControl w:val="false"/>
        <w:spacing w:before="0" w:after="0"/>
        <w:ind w:first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ФГАОУ ВО «МАУ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по специальности 54.02.01  Дизайн (по отраслям)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12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М.01 Разработка  художественно-конструкторских (дизайнерских)  проектов промышленной продукции,  предметно-пространственных  комплексов</w:t>
      </w:r>
    </w:p>
    <w:p>
      <w:pPr>
        <w:pStyle w:val="Normal"/>
        <w:ind w:right="-32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ПМ.</w:t>
      </w:r>
      <w:r>
        <w:rPr>
          <w:rFonts w:cs="Times New Roman" w:ascii="Times New Roman" w:hAnsi="Times New Roman"/>
          <w:spacing w:val="-4"/>
          <w:sz w:val="28"/>
          <w:szCs w:val="28"/>
        </w:rPr>
        <w:t>02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ехническое исполнение художественно-конструкторских (дизайнерских) проектов в материале</w:t>
      </w:r>
    </w:p>
    <w:p>
      <w:pPr>
        <w:pStyle w:val="Normal"/>
        <w:ind w:right="-32" w:hanging="0"/>
        <w:jc w:val="both"/>
        <w:rPr>
          <w:rFonts w:ascii="Times New Roman" w:hAnsi="Times New Roman" w:cs="Times New Roman"/>
          <w:b/>
          <w:b/>
          <w:spacing w:val="-4"/>
          <w:sz w:val="28"/>
          <w:szCs w:val="24"/>
        </w:rPr>
      </w:pPr>
      <w:r>
        <w:rPr>
          <w:rFonts w:cs="Times New Roman" w:ascii="Times New Roman" w:hAnsi="Times New Roman"/>
          <w:b/>
          <w:spacing w:val="-4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4"/>
          <w:szCs w:val="24"/>
        </w:rPr>
      </w:pPr>
      <w:r>
        <w:rPr>
          <w:rFonts w:cs="Times New Roman" w:ascii="Times New Roman" w:hAnsi="Times New Roman"/>
          <w:b/>
          <w:spacing w:val="-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ДЕРЖАНИЕ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 Место практики по профилю специальности в структуре основной профессиональной образовательной программ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 Цели и задачи практики по профилю специальност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3 Виды работ выполняемые в ходе практик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 План выполнения рабо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 Состав проек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6 Критерии оценки работ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I. </w:t>
      </w:r>
      <w:r>
        <w:rPr>
          <w:rFonts w:cs="Times New Roman" w:ascii="Times New Roman" w:hAnsi="Times New Roman"/>
          <w:b/>
          <w:bCs/>
        </w:rPr>
        <w:t xml:space="preserve">ПАСПОРТ ПРОГРАММЫ ПРОИЗВОДСТВЕННОЙ ПРАКТИКИ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1. Место производственной практики в структуре Программы подготовки специалистов среднего звена (далее-ППССЗ)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оизводственной практики по профилю специальности является частью ОПОП по специальности СПО 54.02.01  Дизайн (по отраслям)  в части освоения профессиональных компетен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 Цели и задачи практик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ей практики по профилю специальности 54.02.01  Дизайн (по отраслям) является освоение  видами профессиональной деятельности, предусмотренных федеральным государственным образовательным стандартом среднего профессионального образования:</w:t>
      </w:r>
    </w:p>
    <w:p>
      <w:pPr>
        <w:pStyle w:val="2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>Разработка  художественно-конструкторских (дизайнерских)   проектов промышленной продукции,  предметно-пространственных  комплексов.</w:t>
      </w:r>
    </w:p>
    <w:p>
      <w:pPr>
        <w:pStyle w:val="2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>Техническое исполнение художественно-конструкторских (дизайнерских) проектов в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владения указанными видами деятельности студент в ходе практики по профилю специальности должен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лучить практический опыт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дизайнерских про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площения авторских проектов в материале;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роектный анализ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концепцию проек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графические средства в соответствии с тематикой и задачами проек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эскизы  в соответствии с тематикой проек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ывать творческие идеи в макет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вать целостную  композицию на плоскости, в объеме и пространстве, применяя известные способы построения и формообразо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еобразующие методы стилизации и трансформации для создания новых фор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цветовое единство в композиции по законам колористи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ить расчеты основных технико-экономических показателей проектиро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 материалы с учетом их формообразующих свойст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эталонные образцы  объекта дизайна  или его отдельные элементы в макете, материал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технические чертежи проекта для разработки  конструкции изделия с учетом особенностей технолог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технологическую карту изготовления авторского проекта.</w:t>
      </w:r>
    </w:p>
    <w:p>
      <w:pPr>
        <w:pStyle w:val="Normal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нать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993" w:hanging="284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теоретические основы композиционного построения в графическом и в объемно-пространственном дизайн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993" w:hanging="28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законы формообразова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993" w:hanging="284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систематизирующие методы формообразования (модульность и комбинаторику)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993" w:hanging="28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еобразующие методы формообразования (стилизацию и трансформацию)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993" w:hanging="28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законы создания цветовой гармони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993" w:hanging="28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технологию изготовления издел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993" w:hanging="284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принципы и методы эргоном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ссортимент, свойства, методы испытаний и оценки качества материа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ологические, эксплуатационные и гигиенические требования, предъявляемые к материала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Объем времени по производственной практик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предусмотрено прохождение производственной практики на 3 курсе в 6 семестре ( для студентов, обучающихся на базе 9 кл.), на 2 курсе в 4 семестре ( для студентов, обучающихся на базе 11 кл.) в количестве </w:t>
      </w:r>
      <w:r>
        <w:rPr>
          <w:rFonts w:cs="Times New Roman" w:ascii="Times New Roman" w:hAnsi="Times New Roman"/>
          <w:b/>
          <w:sz w:val="24"/>
          <w:szCs w:val="24"/>
        </w:rPr>
        <w:t>10 недель/360 час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том числе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 рамках освоения</w:t>
      </w:r>
      <w:r>
        <w:rPr>
          <w:rFonts w:cs="Times New Roman" w:ascii="Times New Roman" w:hAnsi="Times New Roman"/>
          <w:szCs w:val="24"/>
        </w:rPr>
        <w:t xml:space="preserve"> ПМ.01 «Разработка  художественно-конструкторских  (дизайнерских)  проектов промышленной продукции,  предметно-пространственных  комплексов» – 4 нед./144 ч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- в рамках освоения </w:t>
      </w:r>
      <w:r>
        <w:rPr>
          <w:rFonts w:cs="Times New Roman" w:ascii="Times New Roman" w:hAnsi="Times New Roman"/>
          <w:szCs w:val="24"/>
        </w:rPr>
        <w:t>ПМ.02 «Техническое исполнение художественно-конструкторских  (дизайнерских) проектов в материале» – 6 нед./216 ч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I. РЕЗУЛЬТАТЫ ПР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зультатом производственной практики является освоение общих (ОК) и профессиональных (ПК) компетенций:</w:t>
      </w:r>
    </w:p>
    <w:p>
      <w:pPr>
        <w:pStyle w:val="2"/>
        <w:widowControl w:val="fals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b/>
        </w:rPr>
        <w:t>ПМ.01 Разработка  художественно-конструкторских  (дизайнерских)  проектов промышленной продукции,  предметно-пространственных  ком</w:t>
      </w:r>
      <w:r>
        <w:rPr/>
        <w:t>плексов.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8788"/>
      </w:tblGrid>
      <w:tr>
        <w:trPr>
          <w:trHeight w:val="651" w:hRule="atLeast"/>
        </w:trPr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369" w:hRule="atLeast"/>
        </w:trPr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462" w:hRule="atLeast"/>
        </w:trPr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ть в коллектив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одить предпроектный анализ для разработки дизайн-проектов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процесс дизайнерского проектирования с учетом современных тенденций в области дизайна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изводить расчеты технико-экономического обоснования предлагаемого проекта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атывать колористическое решение дизайн-проекта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эскизы с использованием различных графических средств и приемов.</w:t>
            </w:r>
          </w:p>
        </w:tc>
      </w:tr>
    </w:tbl>
    <w:p>
      <w:pPr>
        <w:pStyle w:val="2"/>
        <w:widowControl w:val="false"/>
        <w:spacing w:lineRule="auto" w:line="360"/>
        <w:ind w:lef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widowControl w:val="false"/>
        <w:spacing w:lineRule="auto" w:line="360"/>
        <w:ind w:lef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widowControl w:val="false"/>
        <w:spacing w:lineRule="auto" w:line="360"/>
        <w:ind w:lef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widowControl w:val="false"/>
        <w:spacing w:lineRule="auto" w:line="360"/>
        <w:ind w:lef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widowControl w:val="false"/>
        <w:spacing w:lineRule="auto" w:line="360"/>
        <w:ind w:lef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М.02 Техническое исполнение художественно-конструкторских  (дизайнерских) проектов в материале.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8788"/>
      </w:tblGrid>
      <w:tr>
        <w:trPr>
          <w:trHeight w:val="651" w:hRule="atLeast"/>
        </w:trPr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369" w:hRule="atLeast"/>
        </w:trPr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462" w:hRule="atLeast"/>
        </w:trPr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ть в коллектив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284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 2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right="14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менять материалы с учетом их формообразующих свойств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284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right="14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ыполнять эталонные образцы  объекта дизайна  или его отдельные элементы в макете, материале.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284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right="14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рабатывать конструкцию изделия с учетом технологии изготовления, выполнять технические чертежи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284" w:hanging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right="140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рабатывать технологическую карту изготовления изделия.</w:t>
            </w:r>
          </w:p>
        </w:tc>
      </w:tr>
    </w:tbl>
    <w:p>
      <w:pPr>
        <w:pStyle w:val="2"/>
        <w:widowControl w:val="false"/>
        <w:spacing w:lineRule="auto" w:line="360"/>
        <w:ind w:lef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3"/>
          <w:szCs w:val="23"/>
        </w:rPr>
        <w:t xml:space="preserve">III. </w:t>
      </w:r>
      <w:r>
        <w:rPr>
          <w:b/>
          <w:bCs/>
          <w:sz w:val="22"/>
          <w:szCs w:val="22"/>
        </w:rPr>
        <w:t>СТРУКТУРА И СОДЕРЖАНИЕ ПРОИЗВОДСТВЕННОЙ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3.1 Тематический план производственной пр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en-US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4015"/>
        <w:gridCol w:w="1560"/>
        <w:gridCol w:w="1415"/>
      </w:tblGrid>
      <w:tr>
        <w:trPr>
          <w:trHeight w:val="481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ы формируемых компетенций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профессионального моду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времени, отводимый на практик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час. нед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оки проведения</w:t>
            </w:r>
          </w:p>
        </w:tc>
      </w:tr>
      <w:tr>
        <w:trPr>
          <w:trHeight w:val="729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К 1, ОК 2,  ОК 3, ОК 4, ОК 5, ОК 6, ОК 7, ОК 8, ОК 9, ПК 1.1, ПК 1.2, ПК 1.3, ПК 1.4, ПК 1.5</w:t>
              <w:tab/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М.01 Разработка  художественно-конструкторских  (дизайнерских)  проектов промышленной продукции,  предметно-пространственных  комплек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нед./144 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 семестр (б.9 кл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семестр (б.11 кл.)</w:t>
            </w:r>
          </w:p>
        </w:tc>
      </w:tr>
      <w:tr>
        <w:trPr>
          <w:trHeight w:val="729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К 1, ОК 2, ОК 3, ОК 4, ОК 5, ОК 6, ОК 7, ОК 8, ОК 9, ПК 2.1, ПК 2.2, ПК 2.3, ПК 2.4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М.02 Техническое исполнение художественно-конструкторских  (дизайнерских) проектов в материал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нед./216 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 семестр (б.9 кл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семестр (б.11 кл.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3.2 Содержание производственной пр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2693"/>
        <w:gridCol w:w="1099"/>
      </w:tblGrid>
      <w:tr>
        <w:trPr>
          <w:trHeight w:val="6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Наименование дисциплин, МДК с указанием конкретных разделов (тем), обеспечивающих выполнение видов рабо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Кол-во 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(нед.)</w:t>
            </w:r>
          </w:p>
        </w:tc>
      </w:tr>
      <w:tr>
        <w:trPr>
          <w:trHeight w:val="6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М.01 Разработка  художественно-конструкторских  (дизайнерских)  проектов промышленной продукции,  предметно-пространственных  комплек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34" w:firstLine="3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ить задание от руководителя практики. В соответствии с заданием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2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сти проектный анализ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2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работать концепцию проект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2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бирать графические средства в соответствии с тематикой и задачами проект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2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ить эскизы  в соответствии с тематикой проект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2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ить технические чертежи проекта для разработки  конструкции изделия с учетом особенностей технологии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2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работать технологическую карту изготовления авторского проект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2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овывать творческие идеи в макете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ДК 01.01 Дизайн-проектирование (композиция, макетирование, современные концепции в искусств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zCs w:val="24"/>
              </w:rPr>
              <w:t>Композиция и макет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ДК 01.02. Основы проектной и компьютерной граф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ма 2.1. Основы проектной график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ма 2.2. Основы компьютерной граф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Cs w:val="24"/>
              </w:rPr>
              <w:t>4/144</w:t>
            </w:r>
          </w:p>
        </w:tc>
      </w:tr>
      <w:tr>
        <w:trPr>
          <w:trHeight w:val="6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М.02 Техническое исполнение художественно-конструкторских  (дизайнерских) проектов в материал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2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ть целостную  композицию на плоскости, в объеме и пространстве, применяя известные способы построения и формообразования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2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2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здать цветовое единство в композиции по законам колористики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72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ести расчеты основных технико-экономических показателей проектиро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ДК 02.01  Выполнение художественно-конструкторских проектов в материале (или в макет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дел 1. Выполнение эталонных образцов объектов дизайна в макете, материале с учетом их формообразующих свойст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Разработка конструкции изделия с учетом технологии изготовления, выполнение технических чертежей, разработка  технологической карты изготовления издел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ДК 02.02  Основы конструкторско-технологического обеспечения дизай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ма 2.2.  Разработка технического проекта объекта дизай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Cs w:val="24"/>
              </w:rPr>
              <w:t>6/216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3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  <w:t>4.УСЛОВИЯ ОРГАНИЗАЦИИ И ПРОВЕДЕНИЯ УЧЕБНОЙ ПР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4.1. Требования к документации, необходимой для проведения практик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каз Минобрнауки России N 885, Минпросвещения России N 390 от 05.08.2020 "О практической подготовке обучающихся" (вместе с "Положением о практической подготовке обучающихся") (Зарегистрировано в Минюсте России 11.09.2020 N 59778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положение об учебной практике студентов, осваивающих основные профессиональные образовательные программы среднего профессионального образова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-программа производственной практи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график проведения практи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график консультац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-график защиты отчетов по практике.</w:t>
      </w:r>
    </w:p>
    <w:p>
      <w:pPr>
        <w:pStyle w:val="Style19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4.2. Требования к материально-техническому обеспечению практики </w:t>
      </w:r>
    </w:p>
    <w:p>
      <w:pPr>
        <w:pStyle w:val="Style19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Оборудование производственной практ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  <w:t>Мебель аудиторная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3"/>
          <w:szCs w:val="23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  <w:lang w:val="ru-RU" w:eastAsia="en-US"/>
        </w:rPr>
        <w:t>Принтер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3"/>
          <w:szCs w:val="23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  <w:lang w:val="ru-RU" w:eastAsia="en-US"/>
        </w:rPr>
        <w:t>Комплект вычислительной техники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3"/>
          <w:szCs w:val="23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  <w:lang w:val="ru-RU" w:eastAsia="en-US"/>
        </w:rPr>
        <w:t>Ноутбуки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3"/>
          <w:szCs w:val="23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  <w:lang w:val="ru-RU" w:eastAsia="en-US"/>
        </w:rPr>
        <w:t>Коммутатор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3"/>
          <w:szCs w:val="23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  <w:lang w:val="ru-RU" w:eastAsia="en-US"/>
        </w:rPr>
        <w:t>Точка доступа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3"/>
          <w:szCs w:val="23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  <w:lang w:val="ru-RU" w:eastAsia="en-US"/>
        </w:rPr>
        <w:t>Доска аудиторная под маркер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3"/>
          <w:szCs w:val="23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  <w:lang w:val="ru-RU"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  <w:lang w:val="ru-RU" w:eastAsia="en-US"/>
        </w:rPr>
        <w:t>Лицензионное программное обеспечение: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3"/>
          <w:szCs w:val="23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  <w:lang w:val="ru-RU" w:eastAsia="en-US"/>
        </w:rPr>
        <w:t>Autodesk: 3ds Max, AutoCAD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3"/>
          <w:szCs w:val="23"/>
          <w:lang w:val="ru-RU"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3"/>
          <w:szCs w:val="23"/>
          <w:lang w:val="ru-RU" w:eastAsia="en-US"/>
        </w:rPr>
        <w:t>ArhiC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компьютер, принтер, сканер, мод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-информационно-справочная система «Консультант Плюс».</w:t>
      </w:r>
    </w:p>
    <w:p>
      <w:pPr>
        <w:pStyle w:val="Style19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Style19"/>
        <w:tabs>
          <w:tab w:val="clear" w:pos="708"/>
          <w:tab w:val="left" w:pos="1134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4.3. Перечень учебных изданий, Интернет-ресурсов, дополнительной литературы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Style19"/>
        <w:tabs>
          <w:tab w:val="clear" w:pos="708"/>
          <w:tab w:val="left" w:pos="1134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литератур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ексеев, А. Г.  Дизайн-проектирование : учебное пособие для среднего профессионального образования / А. Г. Алексеев. — 2-е изд. — Москва : Издательство Юрайт, 2020. — 90 с. — (Профессиональное образование). — ISBN 978-5-534-11134-7. — Текст : электронный // ЭБС Юрайт [сайт]. — URL: https://urait.ru/bcode/45678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елова, Ю. В. Промышленный дизайн и промышленная графика. Методы создания прототипов и моделей : учебное пособие / Ю. В. Веселова, А. А. Лосинская, Е. А. Ложкина. — Новосибирск : НГТУ, 2019. — 144 с. — ISBN 978-5-7782-4077-3. — Текст : электронный // Лань : электронно-библиотечная система. — URL: https://e.lanbook.com/book/152256. — Режим доступа: для авториз. пользова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язникова, Е.А. Дизайн-проектирование: средовой объект дизайна : [16+] / Е.А. Вязникова, В.С. Крохалев, В.А. Курочкин ; Уральский государственный архитектурно-художественный университет (УрГАХУ). – Екатеринбург : Архитектон, 2017. – 55 с. : ил. – Режим доступа: по подписке. – URL: https://biblioclub.ru/index.php?page=book&amp;id=482031. – Библиогр. в кн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овлев, В.И. Архитектурное проектирование: формирование пространства / В.И. Иовлев ; Уральский государственный архитектурно-художественный университет (УрГАХУ). – Екатеринбург : Архитектон, 2016. – 233 с. : ил. – Режим доступа: по подписке. – URL: https://biblioclub.ru/index.php?page=book&amp;id=455446. – Библиогр.: с. 206-210. – ISBN 978-5-7408-0176-6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ишик, Ю.Н. Архитектурная композиция : учебное пособие : [12+] / Ю.Н. Кишик. – Минск : РИПО, 2015. – 172 с. : схем., ил. – Режим доступа: по подписке. – URL: https://biblioclub.ru/index.php?page=book&amp;id=463291 . – Библиогр. в кн. – ISBN 978-985-503-476-7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етодология дизайн-проектирования : учебно-методическое пособие / составители И. П. Кириенко, Е. Ю. Быкадорова. — Сочи : СГУ, 2018. — 116 с. — Текст : электронный // Лань : электронно-библиотечная система. — URL: https://e.lanbook.com/book/147674. — Режим доступа: для авториз. пользова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бинская, Т.А. Технологии пластического моделирования и колористических решений проектируемых изделий : учебное пособие / Т.А. Рыбинская ; Южный федеральный университет, Инженерно-технологическая академия. – Таганрог : Южный федеральный университет, 2016. – 166 с. : ил. – Режим доступа: по подписке. – URL: https://biblioclub.ru/index.php?page=book&amp;id=493292. – Библиогр. в кн. – ISBN 978-5-9275-2300-9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едова, Л.И. Основы предметного моделирования в архитектурном проектировании : учебно-методическое пособие / Л.И. Седова, В.В. Смирнов ; Уральская государственная архитектурно-художественная академия. – Екатеринбург : Архитектон, 2015. – 69 с. : ил. – Режим доступа: по подписке. – URL: https://biblioclub.ru/index.php?page=book&amp;id=455469. – Библиогр. в кн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мирнова, Л.Э. История и теория дизайна : учебное пособие / Л.Э. Смирнова ; Сибирский федеральный университет. – Красноярск : Сибирский федеральный университет (СФУ), 2014. – 224 с. : ил. – Режим доступа: по подписке. – URL: https://biblioclub.ru/index.php?page=book&amp;id=435841. – Библиогр. в кн. – ISBN 978-5-7638-3096-5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таренко, Н.В. Экономика архитектурно-проектных и градостроительных решений : учебное пособие / Н.В. Титаренко ; Уральский государственный архитектурно-художественный университет (УрГАХУ). – Екатеринбург : Архитектон, 2018. – 216 с. : ил. – Режим доступа: по подписке. – URL: https://biblioclub.ru/index.php?page=book&amp;id=498316. – Библиогр.: с 168 - 172 – ISBN 978-5-7408-0226-8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кмарев, А. А.  Инженерная графика : учебник для среднего профессионального образования / А. А. Чекмарев. — 13-е изд., испр. и доп. — Москва : Издательство Юрайт, 2020. — 389 с. — (Профессиональное образование). — ISBN 978-5-534-07112-2. — Текст : электронный // ЭБС Юрайт [сайт]. — URL: https://urait.ru/bcode/4508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Шокорова, Л. В.  Дизайн-проектирование: стилизация : учебное пособие для среднего профессионального образования / Л. В. Шокорова. — 2-е изд., перераб. и доп. — Москва : Издательство Юрайт, 2020. — 110 с. — (Профессиональное образование). — ISBN 978-5-534-10584-1. — Текст : электронный // ЭБС Юрайт [сайт]. — URL: https://urait.ru/bcode/456748.</w:t>
      </w:r>
    </w:p>
    <w:p>
      <w:pPr>
        <w:pStyle w:val="Style19"/>
        <w:tabs>
          <w:tab w:val="clear" w:pos="708"/>
          <w:tab w:val="left" w:pos="1134" w:leader="none"/>
        </w:tabs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ташевич, А.А. Художественная обработка дерева : учебное пособие : [12+] / А.А. Барташевич, А.М. Романовский. – Москва ; Берлин : Директ-Медиа, 2020. – 254 с. : ил., табл. – Режим доступа: по подписке. – URL: https://biblioclub.ru/index.php?page=book&amp;id=594233. – Библиогр.: с. 249. – ISBN 978-5-4499-1470-5. – DOI 10.23681/594233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езовикова, О.Н. Художественное проектирование изделий декоративно-прикладного и народного искусства : учебное пособие : [16+] / О.Н. Березовикова ; Новосибирский государственный технический университет. – Новосибирск : Новосибирский государственный технический университет, 2017. – 128 с. : ил., табл. – Режим доступа: по подписке. – URL: https://biblioclub.ru/index.php?page=book&amp;id=574633. – Библиогр.: с. 124-125. – ISBN 978-5-7782-3318-8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елова, Ю. В. Промышленный дизайн и промышленная графика. Методы создания прототипов и моделей : учебное пособие / Ю. В. Веселова, А. А. Лосинская, Е. А. Ложкина. — Новосибирск : НГТУ, 2019. — 144 с. — ISBN 978-5-7782-4077-3. — Текст : электронный // Лань : электронно-библиотечная система. — URL: https://e.lanbook.com/book/152256. — Режим доступа: для авториз. пользова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глдиян, К.Т. Абстрактная композиция : основы теории и практические методы творчества в абстрактной живописи и скульптуре : учебное пособие : [16+] / К.Т. Даглдиян, Б.А. Поливода. – Москва : Владос, 2018. – 225 с. : ил. – (Изобразительное искусство). – Режим доступа: по подписке. – URL: https://biblioclub.ru/index.php?page=book&amp;id=486086. – ISBN 978-5-906992-59-8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енчик В. М.   Основы творческо-конструкторской деятельности : предметная среда и дизайн : учебник для студ. вузов, обуч. по спец. "Технология и предпринимательство" / Заёнчик Владимир Михайлович, Карачёв Александр Анатольевич, Шмелёв Владимир Евдокимович. - М. : Академия, 2006. - 320 с. - (Высшее профессиональное образование). - ISBN 5-7695-2800-1 [Гриф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лотарева, Л.А. Конструктивное проектирование / Л.А. Золотарева, О.Д. Алексеева ; Южный федеральный университет, Академия архитектуры и искусств. – Ростов-на-Дону ; Таганрог : Южный федеральный университет, 2018. – 118 с. : ил. – Режим доступа: по подписке. – URL: https://biblioclub.ru/index.php?page=book&amp;id=500206. – Библиогр. в кн. – ISBN 978-5-9275-2414-3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ешникова Н. А.   История дизайна : [учеб. пособие для студ., обуч. по спец. "Дизайн"] / Н. А. Ковешникова. - М. : Омега-Л, 2011. - 256 с. : ил. - (Университетский учебник). - Библиогр.: с. 241-243. - ISBN 978-5-370-02191-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ясоедова, Т.М. 3D-моделирование в САПР AutoCAD : учебное пособие / Т.М. Мясоедова, Ю.А. Рогоза ; Минобрнауки России, Омский государственный технический университет. – Омск : Омский государственный технический университет (ОмГТУ), 2017. – 112 с. : табл., схем., ил. – Режим доступа: по подписке. – URL: https://biblioclub.ru/index.php?page=book&amp;id=493417. – Библиогр. в кн. – ISBN 978-5-8149-2498-8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лыгина, Е.Н. Макетирование : учебное пособие / Е.Н. Перелыгина ; Федеральное агентство по образованию, Воронежская государственная лесотехническая академия. – Воронеж : Воронежская государственная лесотехническая академия, 2010. – 110 с. : ил. – Режим доступа: по подписке. – URL: https://biblioclub.ru/index.php?page=book&amp;id=142941. – ISBN 978-5-7994-0425-3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нге В. Ф.   Основы теории и методологии дизайна : Учеб. пособие для студ. худож.-пром. вузов, дизайнеров (конспект лекций) / В. Ф. Рунге, В. В. Сеньковский. - М. : МЗ-Пресс, 2003. - 252 с. : ил. - ISBN 5-94073-011-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тов, А.Л. Основы архитектурного проектирования: интерьер несложного общественного здания / А.Л. Титов ; Уральский государственный архитектурно-художественный университет (УрГАХУ). – 2-е изд., исправ. и доп. – Екатеринбург : Уральский государственный архитектурно-художественный университет (УрГАХУ), 2018. – 108 с. : ил. – Режим доступа: по подписке. – URL: https://biblioclub.ru/index.php?page=book&amp;id=498317. – Библиогр. в кн. – ISBN 978-5-7408-0242-8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ая композиция: Творческий практикум по основам дизайна / Е.В. Жердев, О.Б. Чепурова, С.Г. Шлеюк, Т.А. Мазурина. – 2-е изд. – Оренбург : Университет, 2014. – 255 с. : ил. – Режим доступа: по подписке. – URL: https://biblioclub.ru/index.php?page=book&amp;id=330521. – Библиогр. в кн. – ISBN 978-5-4417-0442-7. – Текст : электронный.</w:t>
      </w:r>
    </w:p>
    <w:p>
      <w:pPr>
        <w:pStyle w:val="Style19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4.4. Требования к руководителям практик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 xml:space="preserve">Директор колледжа: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осуществляет общее руководство и контроль практико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утверждает план-график проведения практик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рассматривает аналитические материалы по организации, проведению итогам практики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 xml:space="preserve">Зам. директора колледжа по учебно-методической работе: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организует и руководит работой по созданию программ учебной практики студентов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составляет график проведения и расписание практики, графики консультаций и доводит их до сведения преподавателей, студентов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осуществляет методическое руководство и контроль деятельностью всех лиц, участвующих в организации и проведении практики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участвует в оценке общих и профессиональных компетенций студента, освоенных им в ходе прохождения учебной практики, проводимой на базе образовательного учреждения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контролирует ведение документации по практик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Преподаватель – руководитель учебной практик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разрабатывает тематику заданий для студентов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формирует группы в случае применения групповых форм проведения практик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проводит индивидуальные или групповые консультации в ходе практики.</w:t>
      </w:r>
    </w:p>
    <w:p>
      <w:pPr>
        <w:pStyle w:val="Style19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4.5. </w:t>
      </w:r>
      <w:r>
        <w:rPr>
          <w:rFonts w:cs="Times New Roman" w:ascii="Times New Roman" w:hAnsi="Times New Roman"/>
          <w:b/>
          <w:bCs/>
          <w:color w:val="000000"/>
        </w:rPr>
        <w:t xml:space="preserve">Требования к студентам при прохождении практики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уденты колледжа при прохождении практики в организациях обязаны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воевременно прибыть на место прохождения практик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-проходить практику ежедневно в соответствии с режимом работы организации и с учетом продолжительности рабочего дня студентов при прохождении практики (для студентов в возрасте от 16 до 18 лет – не более 36 часов в неделю; в возрасте от 18 лет и старше - не более 40 часов в неделю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полностью выполнять задания, предусмотренные программой производственной практик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-добросовестно относиться к выполнению поручений, обусловленных производственной практикой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облюдать действующие в организациях правила внутреннего трудового распоряд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трого соблюдать нормы охраны труда и правила пожарной безопас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дготовиться к зачету по практике, экзамену по профессиональному модул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ременного отсутствия студента на рабочем месте в организации могут быть применены меры дисциплинарного взыскания в порядке, предусмотренном Уставо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 прибытии на место прохождения практики студенты согласовывают с руководителями практики от организации индивидуальное задание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 отсутствии возможности освоить отдельные виды работ по практике в организации студент самостоятельно изучает их, используя соответствующую нормативно-правовую и учебную литературу, и заносит проработанный материал в отчет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процессе прохождения практики каждый студент в хронологическом порядке ведет ежедневный учет проделанной работы в дневнике прохождения практики в форме кратких записей о выполненных мероприятиях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4.6. Требования к соблюдению техники безопасности и пожарной безопасности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удент-практикант должен допускаться к работе только после прохождения инструктажа по технике безопасности и пожарной безопасност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удент-практикант обязан: </w:t>
      </w:r>
    </w:p>
    <w:p>
      <w:pPr>
        <w:pStyle w:val="Normal"/>
        <w:autoSpaceDE w:val="false"/>
        <w:spacing w:lineRule="auto" w:line="240" w:before="0" w:after="21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1.соблюдать требования пожарной безопасности, а также соблюдать и поддерживать противопожарный режим; знать месторасположение первичных средств пожаротушения, главных и запасных выходов, планы (схемы) эвакуации людей в случае пожара; </w:t>
      </w:r>
    </w:p>
    <w:p>
      <w:pPr>
        <w:pStyle w:val="Normal"/>
        <w:autoSpaceDE w:val="false"/>
        <w:spacing w:lineRule="auto" w:line="240" w:before="0" w:after="21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2.выполнять меры предосторожности при пользовании газовыми приборами, предметами бытовой химии, проведении работ с легковоспламеняющимися и горючими жидкостями, другими опасными в пожарном отношении веществами, материалами и оборудованием; </w:t>
      </w:r>
    </w:p>
    <w:p>
      <w:pPr>
        <w:pStyle w:val="Normal"/>
        <w:autoSpaceDE w:val="false"/>
        <w:spacing w:lineRule="auto" w:line="240" w:before="0" w:after="21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в случае обнаружения пожара сообщить о нем в подразделение пожарной охраны и принять возможные меры к спасению людей, имущества и ликвидации пожара; </w:t>
      </w:r>
    </w:p>
    <w:p>
      <w:pPr>
        <w:pStyle w:val="Normal"/>
        <w:autoSpaceDE w:val="false"/>
        <w:spacing w:lineRule="auto" w:line="240" w:before="0" w:after="21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знать месторасположение средств оказания медицинской помощи, уметь оказывать первую медицинскую помощь пострадавшему при несчастном случае; </w:t>
      </w:r>
    </w:p>
    <w:p>
      <w:pPr>
        <w:pStyle w:val="Normal"/>
        <w:autoSpaceDE w:val="false"/>
        <w:spacing w:lineRule="auto" w:line="240" w:before="0" w:after="21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соблюдать правила личной гигиены;</w:t>
      </w:r>
    </w:p>
    <w:p>
      <w:pPr>
        <w:pStyle w:val="Normal"/>
        <w:autoSpaceDE w:val="false"/>
        <w:spacing w:lineRule="auto" w:line="240" w:before="0" w:after="21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принимать пищу только в специально отведенных для этого места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7.при обнаружении неисправностей оборудования, приспособлений и инструментов, а также других недостатков или опасностей на рабочем месте немедленно сообщить непосредственному руководителю и приостановить выполнение работы. Приступить к работе можно с разрешения руководителя после устранения всех недостатков и опасносте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V.КОНТРОЛЬ И ОЦЕНКА РЕЗУЛЬТАТОВ ПРОИЗВОДСТВЕННОЙ ПРАКТИКИ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5.1. Требования к отчету по практике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Формой отчетности студента по производственной практике является письменный отчет о выполнении работ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исьменный отчет составляется в соответствии </w:t>
      </w:r>
      <w:r>
        <w:rPr>
          <w:rFonts w:cs="Times New Roman" w:ascii="Times New Roman" w:hAnsi="Times New Roman"/>
          <w:b/>
          <w:color w:val="000000"/>
        </w:rPr>
        <w:t>с Методическими указаниями по прохождению практики и оформлению отчета</w:t>
      </w:r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  <w:b/>
          <w:color w:val="000000"/>
        </w:rPr>
        <w:t>Требованиями к оформлению текстовых работ</w:t>
      </w:r>
      <w:r>
        <w:rPr>
          <w:rFonts w:cs="Times New Roman" w:ascii="Times New Roman" w:hAnsi="Times New Roman"/>
          <w:color w:val="000000"/>
        </w:rPr>
        <w:t xml:space="preserve"> (рефератов, курсовых, дипломных, отчетов и др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ложения к отчету могут состоять из дополнительных материалов, имеющих вспомогательное значение, например, копий документов, выдержек из отчетных материалов, фотографий, схем, таблиц, диаграмм, программ, положений и т.п. </w:t>
      </w:r>
    </w:p>
    <w:p>
      <w:pPr>
        <w:pStyle w:val="Default"/>
        <w:ind w:firstLine="567"/>
        <w:jc w:val="both"/>
        <w:rPr/>
      </w:pPr>
      <w:r>
        <w:rPr>
          <w:sz w:val="22"/>
          <w:szCs w:val="22"/>
        </w:rPr>
        <w:t xml:space="preserve">Содержание практики включает главы и параграфы в соответствии с логической структурой изложения выполненных заданий по разделам курса.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 xml:space="preserve">При отсутствии возможности освоить отдельные виды работ по практике в организации студент самостоятельно изучает их, используя соответствующую нормативно-правовую и учебную литературу, и заносит проработанный материал в отчет. 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, дневник, аттестационный лист и характеристика практиканта должны быть подписаны руководителем практики от организации и заверены печатью. Индивидуальное задание должно быть согласовано с руководителем практики от организации.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 xml:space="preserve">Работа над отчетом по практике должна позволить руководителю оценить уровень развития общих, а также профессиональных компетенций, в рамках освоения профессионального модуля и установленных ФГОС СПО по конкретной специальности, или рабочей программой профессионального модуля. 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ление отчета осуществляется в период прохождения практики, а редактирование и окончательное оформление – в последние дни практики. </w:t>
      </w:r>
    </w:p>
    <w:p>
      <w:pPr>
        <w:pStyle w:val="Default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уденты, не выполнившие без уважительной причины требований программы практики или получившие отрицательную оценку («не зачет»), отчисляются из учебного заведения как имеющие академическую задолженность в порядке, предусмотренном Уставо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уважительной причины студенты направляются на практику вторично в свободное от учебы врем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2. Основные показатели оценки результатов производственной прак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тели оценки освоенных профессиональных компетенц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29"/>
        <w:gridCol w:w="1241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езультаты (освоенные профессиональные компетенции)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сновные показатели оценки результа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3"/>
                <w:szCs w:val="23"/>
              </w:rPr>
              <w:t>Формы и методы контроля и оценк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М.01 Разработка  художественно-конструкторских  (дизайнерских)  проектов промышленной продукции,  предметно-пространственных  комплексо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aps/>
                <w:color w:val="000000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bCs/>
                <w:caps/>
                <w:color w:val="000000"/>
                <w:spacing w:val="20"/>
                <w:sz w:val="22"/>
                <w:szCs w:val="22"/>
                <w:lang w:eastAsia="en-US"/>
              </w:rPr>
            </w:r>
          </w:p>
          <w:p>
            <w:pPr>
              <w:pStyle w:val="Style2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К 1.1, ПК 1.2, ПК 1.3, ПК 1.4, ПК 1.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451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учение практического опыт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  <w:tab w:val="left" w:pos="451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 дизайнерских проектов;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451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ектный анализ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концепцию проект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графические средства в соответствии с тематикой и задачами проект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скизы  в соответствии с тематикой проект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 творческие идеи в макете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целостную  композицию на плоскости, в объеме и пространстве, применяя известные способы построения и формообразования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цветовое единство в композиции по законам колористики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асчеты основных технико-экономических показателей проектирования;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н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0" w:leader="none"/>
                <w:tab w:val="left" w:pos="451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оретические основы композиционного построения в графическом и в объемно-пространственном дизайн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0" w:leader="none"/>
                <w:tab w:val="left" w:pos="451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коны формо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0" w:leader="none"/>
                <w:tab w:val="left" w:pos="451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истематизирующие методы формообразования (модульность и комбинаторику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0" w:leader="none"/>
                <w:tab w:val="left" w:pos="451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еобразующие методы формообразования (стилизацию и трансформацию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0" w:leader="none"/>
                <w:tab w:val="left" w:pos="451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коны создания цветовой гармо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0" w:leader="none"/>
                <w:tab w:val="left" w:pos="451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технологию изготовления издел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0" w:leader="none"/>
                <w:tab w:val="left" w:pos="451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нципы и методы эргономики;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Arial Unicode MS"/>
                <w:sz w:val="22"/>
              </w:rPr>
              <w:t>Защита отчета по учебной прак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Cs/>
                <w:color w:val="000000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60" w:leader="none"/>
                <w:tab w:val="left" w:pos="451" w:leader="none"/>
              </w:tabs>
              <w:ind w:left="260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М.02 Техническое исполнение художественно-конструкторских  (дизайнерских) проектов в материале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aps/>
                <w:color w:val="000000"/>
                <w:spacing w:val="2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bCs/>
                <w:caps/>
                <w:color w:val="000000"/>
                <w:spacing w:val="20"/>
                <w:sz w:val="22"/>
                <w:szCs w:val="22"/>
                <w:lang w:eastAsia="en-US"/>
              </w:rPr>
            </w:r>
          </w:p>
          <w:p>
            <w:pPr>
              <w:pStyle w:val="Style2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К 2.1, ПК 2.2, ПК 2.3, ПК 2.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451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учение практического опыт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  <w:tab w:val="left" w:pos="451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лощения авторских проектов в материале;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451" w:leader="none"/>
              </w:tabs>
              <w:spacing w:lineRule="auto" w:line="240" w:before="0" w:after="0"/>
              <w:ind w:left="2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 материалы с учетом их формообразующих свойств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эталонные образцы  объекта дизайна  или его отдельные элементы в макете, материале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ческие чертежи проекта для разработки  конструкции изделия с учетом особенностей технологии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0" w:leader="none"/>
                <w:tab w:val="left" w:pos="451" w:leader="none"/>
                <w:tab w:val="left" w:pos="11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технологическую карту изготовления авторского проекта.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left" w:pos="451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0" w:leader="none"/>
                <w:tab w:val="left" w:pos="451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сортимент, свойства, методы испытаний и оценки качества материал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0" w:leader="none"/>
                <w:tab w:val="left" w:pos="451" w:leader="none"/>
              </w:tabs>
              <w:autoSpaceDE w:val="false"/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ческие, эксплуатационные и гигиенические требования, предъявляемые к материала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Arial Unicode MS"/>
                <w:sz w:val="22"/>
              </w:rPr>
              <w:t>Защита отчета по учебной прак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Cs/>
                <w:color w:val="000000"/>
                <w:sz w:val="23"/>
                <w:szCs w:val="23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b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>
        <w:sz w:val="24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sz w:val="24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sz w:val="24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sz w:val="24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sz w:val="24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" w:hAnsi="Times" w:cs="Time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ВЕЛ таб/спис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в таблице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СВЕЛ таб/спи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37:00Z</dcterms:created>
  <dc:creator>Name</dc:creator>
  <dc:description/>
  <cp:keywords/>
  <dc:language>en-US</dc:language>
  <cp:lastModifiedBy>Хмелинина Диана Сергеевна</cp:lastModifiedBy>
  <cp:lastPrinted>2015-11-22T11:55:00Z</cp:lastPrinted>
  <dcterms:modified xsi:type="dcterms:W3CDTF">2025-04-28T09:58:00Z</dcterms:modified>
  <cp:revision>26</cp:revision>
  <dc:subject/>
  <dc:title/>
</cp:coreProperties>
</file>